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12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1-3 лет) ( 44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5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4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3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7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,1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7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3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3,8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78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4 день (Общий 3-7 лет) ( 6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Каша из хлопьев овсяных "Геркулес"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2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7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5,4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2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Яйцо отварно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7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6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2,8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Чай с молоком и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1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6,3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0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7,23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7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20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1-3 лет) ( 113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5,8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2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5,6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0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1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2,8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0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7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,19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28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4 день (Общий 3-7 лет) ( 112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алат "Витамин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9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7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уп картофельный с рисом и рыбными консерв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1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9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9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картофельная с печенью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5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8,5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0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4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5,1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7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0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9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1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4,0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67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1-3 лет) ( 35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8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4,2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1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1,9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2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4 день (Общий 3-7 лет) ( 3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кс "Творожный"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8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3,6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98,3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лимон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3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1,0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,8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3,6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39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1-3 лет) ( 18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2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2,5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4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12T02:52:00Z</dcterms:modified>
  <cp:revision>3</cp:revision>
  <dc:subject/>
  <dc:title/>
</cp:coreProperties>
</file>